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Second Grade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907"/>
        <w:gridCol w:w="2771"/>
        <w:gridCol w:w="317"/>
        <w:gridCol w:w="317"/>
        <w:gridCol w:w="317"/>
        <w:gridCol w:w="317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L INDICATOR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ear Learning Targets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 CAN STATEMENTS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Phonemic Awareness, Word Recognition and Fluency</w:t>
            </w:r>
          </w:p>
        </w:tc>
      </w:tr>
      <w:tr>
        <w:trPr>
          <w:trHeight w:val="121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. Identify rhyming words with the same or different spelling patterns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1.  Name rhyming words. Examples: cat and hat OR weigh and h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ppleGothic" w:hAnsi="AppleGothic" w:eastAsia="AppleGothic" w:cs="AppleGothic"/>
                <w:sz w:val="18"/>
                <w:szCs w:val="20"/>
              </w:rPr>
            </w:pPr>
            <w:r>
              <w:rPr>
                <w:rFonts w:eastAsia="AppleGothic" w:cs="AppleGothic" w:ascii="AppleGothic" w:hAnsi="AppleGothic"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ppleGothic" w:hAnsi="AppleGothic" w:eastAsia="AppleGothic" w:cs="AppleGothic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I can name rhyming words with the same or different spelling patterns.  Examples:  cat and hat OR weigh and hay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Read regularly spelled multi-syllable words by sigh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2. Read words with more than one syllable by sigh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I can read words with more than one syllable without sounding it ou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Blend phonemes (sounds) of letters and syllables to read unknown words with one or more syllables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3.  Sound out word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I can sound out words I don’t kn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Use knowledge of common word families (e.g., -ite or -ate) to sound out unfamiliar word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4. Use word families to sound out words I don’t kn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  <w:u w:val="single"/>
              </w:rPr>
            </w:pPr>
            <w:r>
              <w:rPr>
                <w:rFonts w:eastAsia="AppleGothic"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  <w:u w:val="single"/>
              </w:rPr>
            </w:pPr>
            <w:r>
              <w:rPr>
                <w:rFonts w:eastAsia="AppleGothic" w:cs="Arial" w:ascii="Arial" w:hAnsi="Arial"/>
                <w:sz w:val="18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ppleGothic" w:cs="Arial" w:ascii="Arial" w:hAnsi="Arial"/>
                <w:sz w:val="18"/>
                <w:szCs w:val="20"/>
              </w:rPr>
              <w:t>I can sound out words I don’t know using word families. Examples: c</w:t>
            </w:r>
            <w:r>
              <w:rPr>
                <w:rFonts w:eastAsia="AppleGothic" w:cs="Arial" w:ascii="Arial" w:hAnsi="Arial"/>
                <w:sz w:val="18"/>
                <w:szCs w:val="20"/>
                <w:u w:val="single"/>
              </w:rPr>
              <w:t>at</w:t>
            </w:r>
            <w:r>
              <w:rPr>
                <w:rFonts w:eastAsia="AppleGothic" w:cs="Arial" w:ascii="Arial" w:hAnsi="Arial"/>
                <w:sz w:val="18"/>
                <w:szCs w:val="20"/>
              </w:rPr>
              <w:t xml:space="preserve"> and s</w:t>
            </w:r>
            <w:r>
              <w:rPr>
                <w:rFonts w:eastAsia="AppleGothic" w:cs="Arial" w:ascii="Arial" w:hAnsi="Arial"/>
                <w:sz w:val="18"/>
                <w:szCs w:val="20"/>
                <w:u w:val="single"/>
              </w:rPr>
              <w:t>a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  <w:u w:val="single"/>
              </w:rPr>
            </w:pPr>
            <w:r>
              <w:rPr>
                <w:rFonts w:eastAsia="AppleGothic" w:cs="Tahoma" w:ascii="Tahoma" w:hAnsi="Tahoma"/>
                <w:sz w:val="18"/>
                <w:szCs w:val="20"/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5. Segment letter, letter blends and syllable sounds in word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5. Separate words into hunks and chunk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I can separate split words into hunks and chunk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6. Distinguish and identify the beginning, middle and ending sounds in word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6. Identify the beginning, middle and ending sounds in wo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I can identify the beginning, middle and ending sounds in wo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7. Identify words as having either short- or long-vowel sound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 xml:space="preserve">7. Identify words as having either short-(cap) or long (cape) vowel sounds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I can identify words as having either short (cap) or long (cape) vowel soun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8. Demonstrate a growing stock of sight word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8. Read and write word wall wo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I can read and write word wall words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9. Read text using fluid and automatic decoding skill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9. Read fluent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I can read fluent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10. Read passages fluently with appropriate changes in voice, timing and expres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10. Read with fluency and expres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  <w:t>I can read with fluency and expres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eastAsia="AppleGothic" w:cs="Tahoma"/>
                <w:sz w:val="18"/>
                <w:szCs w:val="20"/>
              </w:rPr>
            </w:pPr>
            <w:r>
              <w:rPr>
                <w:rFonts w:eastAsia="AppleGothic" w:cs="Tahoma" w:ascii="Tahoma" w:hAnsi="Tahoma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eastAsia="AppleGothic" w:cs="Arial"/>
                <w:sz w:val="18"/>
                <w:szCs w:val="20"/>
              </w:rPr>
            </w:pPr>
            <w:r>
              <w:rPr>
                <w:rFonts w:eastAsia="AppleGothic" w:cs="Arial" w:ascii="Arial" w:hAnsi="Arial"/>
                <w:sz w:val="18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Acquisition of Vocabulary</w:t>
            </w:r>
          </w:p>
        </w:tc>
      </w:tr>
      <w:tr>
        <w:trPr>
          <w:trHeight w:val="6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. Use knowledge of word order and in-sentence context clues to support word identification and to define unknown words while reading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18"/>
                <w:szCs w:val="30"/>
              </w:rPr>
            </w:pPr>
            <w:r>
              <w:rPr>
                <w:rFonts w:cs="Tahoma" w:ascii="Tahoma" w:hAnsi="Tahoma"/>
                <w:b/>
                <w:sz w:val="18"/>
                <w:szCs w:val="3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.  Use context clues to understand words I don’t kn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18"/>
                <w:szCs w:val="30"/>
              </w:rPr>
            </w:pPr>
            <w:r>
              <w:rPr>
                <w:rFonts w:cs="Tahoma" w:ascii="Tahoma" w:hAnsi="Tahoma"/>
                <w:b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context clues to understand words I don’t kn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18"/>
                <w:szCs w:val="30"/>
              </w:rPr>
            </w:pPr>
            <w:r>
              <w:rPr>
                <w:rFonts w:cs="Tahoma" w:ascii="Tahoma" w:hAnsi="Tahoma"/>
                <w:b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Identify words that have similar meanings (synonyms) and words that have opposite meanings (antonyms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2. Name words that are synonyms (similar meanings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Ex.:(happy /glad) and name words that are antonyms (opposite meanings) (hot/cold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name words that are synonyms (similar meanings)  ex.: ( happy /glad) and name words that are antonyms (opposite meanings) ex: (hot/cold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Classify words into categories (e.g., colors, fruits, vegetables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3.Put words into group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put words into groups (colors, fruits, and vegetables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Read accurately high-frequency sight words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4. Read word wall words correct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read word wall words correctly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5. Read homographs aloud correctly, adjusting sounds to fit meaning, and use words in context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5. Read and use homographs correctly. Examples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Homonyms- multiple meaning wor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Homophones- (see/ sea)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read and use homonyms correct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homophones correct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18"/>
                <w:szCs w:val="30"/>
              </w:rPr>
            </w:pPr>
            <w:r>
              <w:rPr>
                <w:rFonts w:cs="Tahoma" w:ascii="Tahoma" w:hAnsi="Tahoma"/>
                <w:b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6. Determine the meaning of common compound words (e.g., lunchroom, baseball) by explaining the relationship between the words contained in the compoun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6. Know and use compound wo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use compound word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(lunchroom, baseball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120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7. Identify contractions and common abbreviations and connect them to whole words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7.A.Use two words to make a contrac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7.B. Know abbrevi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two words to make a contrac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use abbreviations correctly.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8. Determine the meaning of prefixes, including un-, re-, pre- and suffixes, including -er, -est, -ful, -les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8.  Use prefixes</w:t>
            </w:r>
            <w:r>
              <w:rPr>
                <w:rFonts w:cs="Arial" w:ascii="Arial" w:hAnsi="Arial"/>
                <w:sz w:val="18"/>
                <w:szCs w:val="26"/>
              </w:rPr>
              <w:t xml:space="preserve"> (un-, re-, pre-) </w:t>
            </w:r>
            <w:r>
              <w:rPr>
                <w:rFonts w:cs="Arial" w:ascii="Arial" w:hAnsi="Arial"/>
                <w:sz w:val="18"/>
                <w:szCs w:val="30"/>
              </w:rPr>
              <w:t xml:space="preserve"> and suffixes (</w:t>
            </w:r>
            <w:r>
              <w:rPr>
                <w:rFonts w:cs="Arial" w:ascii="Arial" w:hAnsi="Arial"/>
                <w:sz w:val="18"/>
                <w:szCs w:val="26"/>
              </w:rPr>
              <w:t>er, -est, -ful, -less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30"/>
              </w:rPr>
              <w:t>I can use prefixes</w:t>
            </w:r>
            <w:r>
              <w:rPr>
                <w:rFonts w:cs="Arial" w:ascii="Arial" w:hAnsi="Arial"/>
                <w:sz w:val="18"/>
                <w:szCs w:val="26"/>
              </w:rPr>
              <w:t xml:space="preserve"> (un-, re-, pre-) </w:t>
            </w:r>
            <w:r>
              <w:rPr>
                <w:rFonts w:cs="Arial" w:ascii="Arial" w:hAnsi="Arial"/>
                <w:sz w:val="18"/>
                <w:szCs w:val="30"/>
              </w:rPr>
              <w:t xml:space="preserve"> and suffixes (</w:t>
            </w:r>
            <w:r>
              <w:rPr>
                <w:rFonts w:cs="Arial" w:ascii="Arial" w:hAnsi="Arial"/>
                <w:sz w:val="18"/>
                <w:szCs w:val="26"/>
              </w:rPr>
              <w:t>er, -est, -ful, -less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9. Use root words (e.g., smile) and their various inflections (e.g., smiles, smiling, smiled) to determine the meaning of words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9. Use root words and endings (s, es,  and ing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put endings on root words (s, es,  and ing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10. Determine the meaning and pronunciations of unknown words using a beginner’s dictionary, glossaries and technology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10. Use a dictionary, glossary, and technolog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30"/>
              </w:rPr>
              <w:t xml:space="preserve">I can use a dictionary, </w:t>
            </w:r>
            <w:r>
              <w:rPr>
                <w:rFonts w:cs="Arial" w:ascii="Arial" w:hAnsi="Arial"/>
                <w:sz w:val="18"/>
                <w:szCs w:val="26"/>
              </w:rPr>
              <w:t>glossary, and technolog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296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Reading Process: Concepts of Print, Comprehen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  <w:lang w:bidi="en-US"/>
              </w:rPr>
              <w:t>Strategies and Self-Monitoring Strategies</w:t>
            </w:r>
          </w:p>
        </w:tc>
      </w:tr>
      <w:tr>
        <w:trPr>
          <w:trHeight w:val="79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. Establish a purpose for reading (e.g., to be informed, to follow directions or to be entertained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.  Give a reason for read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give a reason for read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Predict content, events and outcomes from illustrations and prior experience and support those predictions with examples from the text or background knowledg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2. </w:t>
            </w:r>
            <w:r>
              <w:rPr>
                <w:rFonts w:cs="Arial" w:ascii="Arial" w:hAnsi="Arial"/>
                <w:sz w:val="18"/>
                <w:szCs w:val="26"/>
              </w:rPr>
              <w:t>Make predictions using pictures and what I already kn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make predictions using pictures and what I already kn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Compare and contrast information in texts with prior knowledge and experienc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3. Find things that are alike and different in what I rea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find things that are alike and different in what I read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Summarize text by recalling main ideas and some supporting detail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4. Retell the main idea and details in tex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retell main ideas and details in text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5. Create and use graphic organizers, such as Venn diagrams and webs, to demonstrate comprehension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5. Use graphs and charts to show that I understand what I rea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make and use graphs and charts to show that I understand what I rea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18"/>
                <w:szCs w:val="30"/>
              </w:rPr>
            </w:pPr>
            <w:r>
              <w:rPr>
                <w:rFonts w:cs="Tahoma" w:ascii="Tahoma" w:hAnsi="Tahoma"/>
                <w:b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6. Answer literal, inferential and evaluative questions to demonstrate comprehension of grade-appropriate print texts and electronic and visual media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6. Answer different types of questions to show I understand what I rea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rial" w:cs="Arial"/>
                <w:sz w:val="18"/>
                <w:szCs w:val="30"/>
              </w:rPr>
            </w:pPr>
            <w:r>
              <w:rPr>
                <w:rFonts w:eastAsia="Arial" w:cs="Arial" w:ascii="Arial" w:hAnsi="Arial"/>
                <w:sz w:val="18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answer different types of questions to show I understand what I rea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7. Monitor comprehension by recognizing when text does not make sense and look back or read on to reinforce comprehensio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7. Read the text again to make sure I understand what I rea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read the text again to make sure I understand what I rea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8. Monitor reading comprehension by identifying word errors and self-correcting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8. Find and correct my reading mistak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find and correct my reading mistak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18"/>
                <w:szCs w:val="30"/>
              </w:rPr>
            </w:pPr>
            <w:r>
              <w:rPr>
                <w:rFonts w:cs="Tahoma" w:ascii="Tahoma" w:hAnsi="Tahoma"/>
                <w:b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9. Use criteria to choose independent reading materials (e.g., person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interest, knowledge of authors and genres or recommendations fro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others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9. Choose a book for a purpos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30"/>
              </w:rPr>
              <w:t xml:space="preserve"> </w:t>
            </w:r>
            <w:r>
              <w:rPr>
                <w:rFonts w:cs="Arial" w:ascii="Arial" w:hAnsi="Arial"/>
                <w:sz w:val="18"/>
                <w:szCs w:val="26"/>
              </w:rPr>
              <w:t xml:space="preserve">(e.g., person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interest, knowledge of authors and genres or recommendations fro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others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choose a book for a purpo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(e.g., person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interest, knowledge of authors and genres or recommendations fro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others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79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6"/>
              </w:rPr>
              <w:t>10. Independently read books for various purposes (e.g., for enjoyment, for literary experience, to gain information or to perform a task)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10.  Read books with a purpose in mind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26"/>
              </w:rPr>
              <w:t>(e.g., for enjoyment, for literary experience, to gain information or to perform a task)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read books with a purpose in min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26"/>
              </w:rPr>
              <w:t>(e.g., for enjoyment, for literary experience, to gain information or to perform a task)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Reading Applications: Informational, Technical 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Persuasive Text</w:t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1. Use the table of contents, glossary, captions and illustrations to identify information and to comprehend text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. Use elements of a nonfiction book to locate inform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the elements of a nonfiction book to understand what I rea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Arial" w:cs="Arial"/>
                <w:sz w:val="18"/>
                <w:szCs w:val="30"/>
              </w:rPr>
            </w:pPr>
            <w:r>
              <w:rPr>
                <w:rFonts w:eastAsia="Arial" w:cs="Arial" w:ascii="Arial" w:hAnsi="Arial"/>
                <w:sz w:val="18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18"/>
                <w:szCs w:val="30"/>
              </w:rPr>
            </w:pPr>
            <w:r>
              <w:rPr>
                <w:rFonts w:cs="Tahoma" w:ascii="Tahoma" w:hAnsi="Tahoma"/>
                <w:b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elements of a nonfiction book to locate inform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the elements of a nonfiction book to understand what I read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Arrange events from informational text in sequential order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2. Put events from text in ord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put events from text in order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List questions about essential elements from informational text (e.g., why, who, where, what, when  and how) and identify answer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3. Use what I read to make questions with answ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use what I read to make questions with answers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Classify ideas from informational texts as main ideas or supporting detail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4. Identify main ideas and supporting detail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find the main ideas and supporting detail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5. Identify information in diagrams, charts, graphs and map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5. Read</w:t>
            </w:r>
            <w:r>
              <w:rPr>
                <w:rFonts w:cs="Arial" w:ascii="Arial" w:hAnsi="Arial"/>
                <w:sz w:val="18"/>
                <w:szCs w:val="26"/>
              </w:rPr>
              <w:t xml:space="preserve"> diagrams, charts, graphs and map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30"/>
              </w:rPr>
              <w:t>I can read</w:t>
            </w:r>
            <w:r>
              <w:rPr>
                <w:rFonts w:cs="Arial" w:ascii="Arial" w:hAnsi="Arial"/>
                <w:sz w:val="18"/>
                <w:szCs w:val="26"/>
              </w:rPr>
              <w:t xml:space="preserve"> diagrams, charts, graphs and maps. </w:t>
            </w:r>
            <w:r>
              <w:rPr>
                <w:rFonts w:cs="Arial" w:ascii="Arial" w:hAnsi="Arial"/>
                <w:sz w:val="18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6. Analyze a set of directions for proper sequencing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6. Put directions in the correct ord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put directions in the correct order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359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Reading Applications: Literary Tex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. Compare and contrast different versions of the same stor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Palatino-Roman;Palatino" w:hAnsi="Palatino-Roman;Palatino" w:cs="Palatino-Roman;Palatino"/>
                <w:b/>
                <w:b/>
                <w:sz w:val="18"/>
                <w:szCs w:val="22"/>
              </w:rPr>
            </w:pPr>
            <w:r>
              <w:rPr>
                <w:rFonts w:cs="Palatino-Roman;Palatino" w:ascii="Palatino-Roman;Palatino" w:hAnsi="Palatino-Roman;Palatino"/>
                <w:b/>
                <w:sz w:val="18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1. Read many versions of the same story to compare and contrast them (tell how they are alike and different).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read many versions of the same story to compare and contrast them (tell how they are alike and different)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Describe characters and setting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2. Tell about </w:t>
            </w:r>
            <w:r>
              <w:rPr>
                <w:rFonts w:cs="Arial" w:ascii="Arial" w:hAnsi="Arial"/>
                <w:sz w:val="18"/>
                <w:szCs w:val="26"/>
              </w:rPr>
              <w:t>characters and sett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30"/>
              </w:rPr>
              <w:t xml:space="preserve">I can tell about </w:t>
            </w:r>
            <w:r>
              <w:rPr>
                <w:rFonts w:cs="Arial" w:ascii="Arial" w:hAnsi="Arial"/>
                <w:sz w:val="18"/>
                <w:szCs w:val="26"/>
              </w:rPr>
              <w:t xml:space="preserve">characters and setting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581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Retell the plot of a stor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3.  Retell a stor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I can retell the stor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Distinguish between stories, poems, plays, fairy tales and fabl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 Know the differences between types of reading selections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tell the differences between types of reading selec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5. Identify words from texts that appeal to the sens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5.Find words that relate to the sens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find words that relate to the sens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6. Identify the theme of a tex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6. State the theme (main idea, topic, and central idea) of the tex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state the theme (main idea, topic, and central idea) of the tex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242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  <w:lang w:bidi="en-US"/>
              </w:rPr>
              <w:t>Writing Processes</w:t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. Generate writing ideas through discussions with other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Palatino-Roman;Palatino" w:hAnsi="Palatino-Roman;Palatino" w:cs="Palatino-Roman;Palatino"/>
                <w:b/>
                <w:b/>
                <w:sz w:val="18"/>
                <w:szCs w:val="22"/>
              </w:rPr>
            </w:pPr>
            <w:r>
              <w:rPr>
                <w:rFonts w:cs="Palatino-Roman;Palatino" w:ascii="Palatino-Roman;Palatino" w:hAnsi="Palatino-Roman;Palatino"/>
                <w:b/>
                <w:sz w:val="18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.  Brainstorm ideas for writing with oth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get ideas for writing by talking to oth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Develop a main idea for writing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2.  Develop a main idea for writing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think of a topic or subject to write abou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Develop a purpose and audience for writing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3.  Choose a purpose and audience for my writing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Choose a purpose and audience for my writ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95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Use organizational strategies (e.g., brainstorming, lists, webs and Venn diagrams) to plan writing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4.  Organize and plan writing through brainstorming, lists, webs and Venn Diagram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plan my writing through brainstorming, lists, webs and Venn Diagram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5. Organize writing with a developed beginning, middle and end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5. Organize writing with a beginning, middle and en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organize my writing with a beginning, middle or en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6"/>
              </w:rPr>
              <w:t>6. Use a range of complete sentences, including declarative, interrogative and exclamatory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6.  Use sentence structures that make statements (declarative), ask questions (interrogative) and show feelings and emotions (exclamatory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 xml:space="preserve">I can write a telling sentence, a question, and an exclamatory sentence that shows feelings and emo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7. Include transitional words and phras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7.  Use signal words (and, of, since, because, so, then, or, but, if), and order words (first, second, etc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signal words and order words in my writ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8. Use language for writing that is different from oral language, mimicking writing style of books when appropriat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8.  Use correct wording and grammar in writing, which may be different from conversational Englis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correct wording and grammar in my writing, which may be different from how I spea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9. Use available technology to compose tex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9.  Use technology, such as a computer or other device, to writ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a computer or other technology to writ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0. Reread and assess writing for clarity, using a variety of methods (e.g., writer’s circle or author’s chair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0.  Reread and make changes to clarify writing using a variety of methods (writer’s circle or author’s chair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reread my writing and make changes so that it is clear for my audien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1. Add descriptive words and details and delete extraneous informatio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1.  Add descriptive words and details to writing.  Take out unnecessary inform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descriptive words and details in my writing.  I can take out information that is not important or off topi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2. Use resources (e.g., word wall, beginner’s dictionary and word bank) to select effective vocabular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2.  Use resources (such as a word wall, beginner’s dictionary and word bank) to choose appropriate vocabular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resources (such as a word wall, beginner’s dictionary or word bank) to choose appropriate vocabular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3. Proofread writing to improve conventions (e.g., grammar, spelling, punctuation and capitalization)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3.  Proofread writing to edit grammar, spelling, punctuation and capitaliz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proofread and edit my own grammar, spelling, punctuation and capitaliz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4. Apply tools (e.g., rubric, checklist and feedback) to judge the quality of writing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4.  Use checklists, rubrics or feedback to judge writ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checklists, rubrics or feedback to judge my writ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99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15. Rewrite and illustrate writing samples for display and for sharing with oth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5.  Make a final copy and illustrate writing to share with oth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make a final copy of my writing and illustrate it to share with oth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260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Writing Applications</w:t>
            </w:r>
          </w:p>
        </w:tc>
      </w:tr>
      <w:tr>
        <w:trPr>
          <w:trHeight w:val="133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Palatino-Bold;Palatino" w:hAnsi="Palatino-Bold;Palatino" w:cs="Palatino-Bold;Palatino"/>
                <w:b/>
                <w:b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1. Write stories that convey a clear message, include details, use vivid language and move through a logical sequence of steps and events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1.  Write a story that has a clear message, includes detail, uses descriptive language and has a beginning, middle and en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write a story that is easy to understand, has detail, is descriptive and has a beginning, middle and en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Write responses to stories by comparing text to other texts, or to people or events in their own liv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2.  Write responses to text comparing it to and making connections to other text, to other people or self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write a response to a text by comparing it to and making connections to other text, to people or to my own lif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160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Write letters or invitations that include relevant information and follow letter format (e.g., date, proper salutation, body, closing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signature)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3.  Write invitations including who, what, when, where and why.  Write letters that include all parts of a letter (date, proper salutation, body, closing and signature)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write an invitation that tells who, what, when, where and why.  I can write a letter using all 5 parts of a letter (date, proper salutation, body, closing, signature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4. Produce informal writings (e.g., messages, journals, notes and poems) for various purposes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4.  Write messages, journals, notes and poem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write messages, journals, notes and poem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350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  <w:lang w:bidi="en-US"/>
              </w:rPr>
              <w:t>Writing Conventions</w:t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. Print legibly, and space letters, words and sentences appropriatel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Palatino-Bold;Palatino" w:hAnsi="Palatino-Bold;Palatino" w:cs="Palatino-Bold;Palatino"/>
                <w:b/>
                <w:b/>
                <w:sz w:val="18"/>
                <w:szCs w:val="26"/>
              </w:rPr>
            </w:pPr>
            <w:r>
              <w:rPr>
                <w:rFonts w:cs="Palatino-Bold;Palatino" w:ascii="Palatino-Bold;Palatino" w:hAnsi="Palatino-Bold;Palatino"/>
                <w:b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Write neatly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write neatly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Spell words with consonant blends and digraph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Spell with hunks and chunk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spell with hunks and chunks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Spell regularly used and high-frequency words correctl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Spell word wall words correctly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spell word wall words correctly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Spell words studied (e.g., word lists, text words) correctl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Spell weekly spelling pattern words correctly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spell weekly spelling pattern words correctly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5. Spell plurals and verb tenses correctly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Spell plurals and verb tenses correctly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spell plurals and verb tenses correctly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6. Begin to use spelling patterns and rules correctly (e.g., dropping silent e before adding -ing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Begin to use spelling patterns and rules correctly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begin to use spelling patterns and rules correctly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7. Use spelling strategies (e.g., word wall, word lists, thinking about the base word and affixes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spelling strategie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spelling strategies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8. Use periods, question marks and exclamation points as endpoints correctl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periods, question marks and exclamation points as endpoints correctly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periods, question marks and exclamation points as endpoints correctly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9. Use quotation mark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dentify quotation marks and know what they mean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identify quotation marks and know what they mean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0. Use correct punctuation for contractions and abbrevia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correct punctuation for contractions and abbreviation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correct punctuation for contractions and abbreviations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1. Use correct capitalization (e.g., proper nouns, the first word in a sentence, months and days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correct capitalization in writing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correct capitalization in my writing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2. Use nouns, verbs and adjectives correctly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nouns verbs and adjectives in writing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nouns verbs and adjectives correctly in writing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3. Use subjects and verbs that are in agreemen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subjects and verbs that make sense together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nouns and verbs in a sentence that make sense together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4. Use personal pronou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and identify personal pronoun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and identify personal pronouns in my writing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5. Use past and present verb tenses (e.g., “we were” rather than “we was”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past and present verb tenses correct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past and present verb tenses correctly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6. Use nouns and pronouns that are in agreemen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nouns and pronouns that make sense together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nouns and pronouns that make sense together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350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Resear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1. Create questions for investigations, assigned topic or personal area of interes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Palatino-Bold;Palatino" w:hAnsi="Palatino-Bold;Palatino" w:cs="Palatino-Bold;Palatino"/>
                <w:b/>
                <w:b/>
                <w:sz w:val="18"/>
                <w:szCs w:val="26"/>
              </w:rPr>
            </w:pPr>
            <w:r>
              <w:rPr>
                <w:rFonts w:eastAsia="Arial" w:cs="Arial" w:ascii="Arial" w:hAnsi="Arial"/>
                <w:sz w:val="18"/>
                <w:szCs w:val="26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Create questions about topics that are assigned or interesting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create questions about topics that are assigned or interesting to me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Utilize appropriate searching techniques to gather information from a variety of locations (e.g., classroom, school library, public library or community resources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different searching techniques to get information from a variety of location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different searching techniques to get information about a topic from a variety of locations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Acquire information, with teacher assistance, from multiple sources (e.g., books, magazines, videotapes, CD-ROMs, Web sites) and collect data (e.g., interviews, experiments, observations or surveys) about the topic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Collect data with teacher help from different source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collect data with teacher help from different sources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4. Identify important information and write brief notes about the informatio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dentify important information and write brief notes about it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identify important information and write brief notes about it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5. Sort relevant information about the topic into categories with teacher assistance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Sort information into categories with teacher assistance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sort information into categories with teacher assistance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6. Report important findings to others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Report important findings to other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Report important findings to others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341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30"/>
              </w:rPr>
            </w:pPr>
            <w:r>
              <w:rPr>
                <w:rFonts w:cs="Arial" w:ascii="Arial" w:hAnsi="Arial"/>
                <w:b/>
                <w:sz w:val="18"/>
                <w:szCs w:val="30"/>
              </w:rPr>
              <w:t>Communication: Oral and Visual</w:t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Palatino-Bold;Palatino" w:hAnsi="Palatino-Bold;Palatino" w:cs="Palatino-Bold;Palatino"/>
                <w:b/>
                <w:b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1. Use active listening strategies, such as making eye contact and asking for clarification and explanatio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b/>
                <w:b/>
                <w:sz w:val="18"/>
                <w:szCs w:val="30"/>
              </w:rPr>
            </w:pPr>
            <w:r>
              <w:rPr>
                <w:rFonts w:cs="Tahoma" w:ascii="Tahoma" w:hAnsi="Tahoma"/>
                <w:b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2. Compare what is heard with prior knowledge and experienc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Compare what is heard with prior knowledge and experience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compare what is heard with prior knowledge and experience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3. Identify the main idea of oral presentations and visual media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dentify the main idea of oral presentations or visual media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identify the main idea of oral presentations and things I see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4. Follow two- and three-step oral directions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Follow two and three step oral direction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follow two and three step oral directions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5. Demonstrate an understanding of the rules of the English languag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6. Select language appropriate to purpose and use clear diction and ton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Select and deliver appropriate language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Tahoma" w:ascii="Tahoma" w:hAnsi="Tahoma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7. Adjust volume to stress important idea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Use inflection in voice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use inflection in my voice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8. Deliver informational presentations that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a. present events or ideas in logical sequence and maintain a clear focus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b. demonstrate an understanding of the topic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c. include relevant facts and details to develop a topic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d.organize information with a clear beginning and ending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e. include diagrams, charts or illustrations asappropriate;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f. identify sourc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Deliver presentations tha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present events or ideas in a logical order with a clear focu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Demonstrate topic understand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nclude relevant facts and detail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Organize information with a clear beginning and end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nclude diagrams, charts or illustrations as appropria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dentify source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give a presentation tha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a.  puts events or ideas in order with a clear focu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b.  shows I understand a topi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c.  includes important facts and details on a topi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d. clearly organizes information with a clear beginning and end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e. uses diagrams, charts or illustr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f. I can tell what sources I used in my presentation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9. Deliver formal and informal descriptive presentations recalling a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 xml:space="preserve">event or personal experience that convey relevant information and descriptive detail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Give presentations based on events or personal experiences with relevant information and descriptive detail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give a presentation based on events or my lif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include important information and details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6"/>
              </w:rPr>
              <w:t>10. Deliver simple dramatic presentations (e.g., recite poems, rhymes, songs and stories)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Give dramatic presentations (recite poems, rhymes, songs and stories)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ahoma" w:hAnsi="Tahoma" w:cs="Tahoma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  <w:t>I can give a presentation such as reciting a poem, singing a song or telling a story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30"/>
              </w:rPr>
            </w:pPr>
            <w:r>
              <w:rPr>
                <w:rFonts w:cs="Arial" w:ascii="Arial" w:hAnsi="Arial"/>
                <w:sz w:val="18"/>
                <w:szCs w:val="3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 w:type="textWrapping" w:clear="all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152" w:right="1152" w:gutter="0" w:header="0" w:top="864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halkboard">
    <w:charset w:val="00"/>
    <w:family w:val="auto"/>
    <w:pitch w:val="variable"/>
  </w:font>
  <w:font w:name="AppleGothic">
    <w:charset w:val="01"/>
    <w:family w:val="auto"/>
    <w:pitch w:val="variable"/>
  </w:font>
  <w:font w:name="Palatino-Roman">
    <w:altName w:val="Palatino"/>
    <w:charset w:val="4d"/>
    <w:family w:val="roman"/>
    <w:pitch w:val="default"/>
  </w:font>
  <w:font w:name="Palatino-Bold">
    <w:altName w:val="Palatino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57:00Z</dcterms:created>
  <dc:creator>Edgewood User</dc:creator>
  <dc:description/>
  <cp:keywords/>
  <dc:language>en-US</dc:language>
  <cp:lastModifiedBy>Edgewood User</cp:lastModifiedBy>
  <cp:lastPrinted>2008-10-31T12:27:00Z</cp:lastPrinted>
  <dcterms:modified xsi:type="dcterms:W3CDTF">2008-10-31T16:27:00Z</dcterms:modified>
  <cp:revision>3</cp:revision>
  <dc:subject/>
  <dc:title>K-</dc:title>
</cp:coreProperties>
</file>